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lang w:val="sr-BA"/>
        </w:rPr>
      </w:pPr>
      <w:r>
        <w:rPr>
          <w:sz w:val="24"/>
          <w:lang w:val="sr-BA"/>
        </w:rPr>
        <w:t xml:space="preserve">ЗАКОН </w:t>
      </w:r>
    </w:p>
    <w:p>
      <w:pPr>
        <w:pStyle w:val="Heading2"/>
        <w:rPr>
          <w:bCs w:val="false"/>
          <w:sz w:val="24"/>
          <w:lang w:val="sr-BA"/>
        </w:rPr>
      </w:pPr>
      <w:r>
        <w:rPr>
          <w:bCs w:val="false"/>
          <w:sz w:val="24"/>
          <w:lang w:val="sr-BA"/>
        </w:rPr>
        <w:t xml:space="preserve">О ИЗМЈЕНАМА И ДОПУНАМА </w:t>
      </w:r>
    </w:p>
    <w:p>
      <w:pPr>
        <w:pStyle w:val="Heading2"/>
        <w:rPr>
          <w:sz w:val="24"/>
          <w:lang w:val="sr-BA"/>
        </w:rPr>
      </w:pPr>
      <w:r>
        <w:rPr>
          <w:bCs w:val="false"/>
          <w:sz w:val="24"/>
          <w:lang w:val="sr-BA"/>
        </w:rPr>
        <w:t>ЗАКОНА О ПОЛИЦИЈИ И УНУТРАШЊИМ ПОСЛОВИМА</w:t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 xml:space="preserve">Члан 1.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У Закону о полицији и унутрашњим пословима (</w:t>
      </w:r>
      <w:r>
        <w:rPr>
          <w:lang w:val="bs-Cyrl-BA"/>
        </w:rPr>
        <w:t>„</w:t>
      </w:r>
      <w:r>
        <w:rPr>
          <w:lang w:val="sr-BA"/>
        </w:rPr>
        <w:t>Службени гласник Републике Српске“, број 57/16), у члану 5. у ставу 1. послије тачке 10) додаје се нова тачка 11) која гласи:</w:t>
      </w:r>
    </w:p>
    <w:p>
      <w:pPr>
        <w:pStyle w:val="Normal"/>
        <w:ind w:firstLine="708"/>
        <w:jc w:val="both"/>
        <w:rPr/>
      </w:pPr>
      <w:r>
        <w:rPr>
          <w:lang w:val="sr-BA"/>
        </w:rPr>
        <w:t>„</w:t>
      </w:r>
      <w:r>
        <w:rPr>
          <w:lang w:val="sr-BA"/>
        </w:rPr>
        <w:t>11) криминалистичко-техничка и форензичка вјештачења предмета и трагова,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ab/>
        <w:t>Досадашње т. 11), 12), 13), 14), 15), 16), 17) и 18) постају т. 12), 13), 14), 15), 16), 17), 18) и 19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Члан 2.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 члану 6. тачка 2) мијења се и гласи:</w:t>
      </w:r>
    </w:p>
    <w:p>
      <w:pPr>
        <w:pStyle w:val="Normal"/>
        <w:ind w:firstLine="708"/>
        <w:jc w:val="both"/>
        <w:rPr/>
      </w:pPr>
      <w:r>
        <w:rPr>
          <w:lang w:val="sr-BA"/>
        </w:rPr>
        <w:t>„</w:t>
      </w:r>
      <w:r>
        <w:rPr>
          <w:lang w:val="sr-BA"/>
        </w:rPr>
        <w:t>2) аналитички и информационо-комуникациони,“.</w:t>
      </w:r>
    </w:p>
    <w:p>
      <w:pPr>
        <w:pStyle w:val="Normal"/>
        <w:ind w:firstLine="708"/>
        <w:jc w:val="both"/>
        <w:rPr/>
      </w:pPr>
      <w:r>
        <w:rPr>
          <w:lang w:val="sr-BA"/>
        </w:rPr>
        <w:t>У тачки 5) послије ријечи: „дјелатност“ брише се запета и додаје ријеч: „и“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Тачка 6) брише с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Досадашња тачка 7) постаје тачка 6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члану 8. у ставу 3. у тачки 4) брише се ријеч: „и“ и додаје запета.</w:t>
      </w:r>
    </w:p>
    <w:p>
      <w:pPr>
        <w:pStyle w:val="Normal"/>
        <w:jc w:val="both"/>
        <w:rPr/>
      </w:pPr>
      <w:r>
        <w:rPr>
          <w:lang w:val="sr-BA"/>
        </w:rPr>
        <w:tab/>
        <w:t xml:space="preserve">У тачки 5) послије ријечи: „актима“ додаје се ријеч: „и“ и нова тачка 6) која гласи: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6) заштиту информационо-комуникационе структуре у складу са законским и подзаконским актима Републике Српске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члану 9. став 2. брише с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Досадашњи став 3. постаје став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5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члану 10. у ставу 2. ријечи: „центар јавне безбједности“ замјењују се ријечима: „полицијска управ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ставу 4. ријечи: „станица јавне безбједности“ и запета бришу с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6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У члану 11. </w:t>
      </w:r>
      <w:r>
        <w:rPr>
          <w:lang w:val="sr-RS"/>
        </w:rPr>
        <w:t xml:space="preserve">у ставу 1. </w:t>
      </w:r>
      <w:r>
        <w:rPr>
          <w:lang w:val="sr-BA"/>
        </w:rPr>
        <w:t xml:space="preserve">испред ријечи: „Назив“ </w:t>
      </w:r>
      <w:r>
        <w:rPr>
          <w:lang w:val="sr-RS"/>
        </w:rPr>
        <w:t xml:space="preserve">на почетку текста </w:t>
      </w:r>
      <w:r>
        <w:rPr>
          <w:lang w:val="sr-BA"/>
        </w:rPr>
        <w:t>број: „1“ у обостраној загради брише се.</w:t>
      </w:r>
    </w:p>
    <w:p>
      <w:pPr>
        <w:pStyle w:val="Normal"/>
        <w:ind w:firstLine="708"/>
        <w:jc w:val="both"/>
        <w:rPr/>
      </w:pPr>
      <w:r>
        <w:rPr>
          <w:lang w:val="sr-BA"/>
        </w:rPr>
        <w:t>Став 2. брише се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 xml:space="preserve">Члан 7.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У члану 20. у ставу 1. ријечи: „три године“ замјењују се ријечима: „пет год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8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члану 29. став 3. мијења се и гласи: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(3) Полицијски службеник у оквиру својих надлежности прописаних законом врши психофизиолошка испитивања, а у складу са актом који доноси директор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 xml:space="preserve">Члан 9.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У члану 47. у ставу 2. ријечи: „даје упозорење“ замјењују се ријечима: „издаје наређење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0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члану 59. у ставу 1. у тачки 2) послије ријечи: „одобрење“ додају се ријечи: „министра или“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члану 66. став 4. мијења се и гласи: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(4) Приправнику који се обучава за обављање послова полицијског службеника одређује се ментор који усмјерава и прати рад приправника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члану 67. послије ријечи: „радног стажа“ додају се ријечи: „на пословима стручне спреме за коју се тражи ослобађање од полагања стручног испит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Члан 68. мијења се и гласи:</w:t>
      </w:r>
    </w:p>
    <w:p>
      <w:pPr>
        <w:pStyle w:val="Normal"/>
        <w:ind w:firstLine="708"/>
        <w:jc w:val="both"/>
        <w:rPr/>
      </w:pPr>
      <w:r>
        <w:rPr>
          <w:lang w:val="sr-BA"/>
        </w:rPr>
        <w:t>„</w:t>
      </w:r>
      <w:r>
        <w:rPr>
          <w:lang w:val="sr-BA"/>
        </w:rPr>
        <w:t>(1) Стручни испит полаже се пред Комисијом за полагање стручног испита за рад у Министарству (у даљем тексту: Комисија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(2) Комисију из става 1. овог члана рјешењем именује министа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(3) Услови, програм, састав Комисије и начин полагања стручног испита за рад у Министарству прописују се подзаконским актом</w:t>
      </w:r>
      <w:r>
        <w:rPr>
          <w:b/>
          <w:lang w:val="sr-BA"/>
        </w:rPr>
        <w:t xml:space="preserve"> </w:t>
      </w:r>
      <w:r>
        <w:rPr>
          <w:lang w:val="sr-BA"/>
        </w:rPr>
        <w:t>о стручном испиту за рад у Министарству, који доноси министар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У члану 74. послије става 2. додаје се нови став 3. који гласи: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(3) Начин утврђивања физичке и психичке способности за рад полицијских службеника, кандидата за полицијску обуку, као и лица која се запошљавају у својству полицијског службеника, подзаконским актом прописује министар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Досадашњи став 3. постаје став 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 xml:space="preserve">Члан 15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члану 79. у ставу 1. у тачки 3) послије ријечи: „екстремизма“ брише се ријеч: „и“ и додаје запета, а послије ријечи: „јединице“ додају се ријечи: „и Центра за обуку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6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члану 96. став 1. мијења се и гласи: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(1) Чин генералног инспектора полиције стиче полицијски службеник који је распоређен на послове и задатке руководиоца основне организационе јединице.“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7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члану 130. став 3. брише се.</w:t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Досадашњи став 4. постаје став 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8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члану 137. у ставу 2. у тачки 2) ријеч: „оштећени“ брише с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9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Назив Главе </w:t>
      </w:r>
      <w:r>
        <w:rPr>
          <w:lang w:val="hr-BA"/>
        </w:rPr>
        <w:t>XVI</w:t>
      </w:r>
      <w:r>
        <w:rPr>
          <w:lang w:val="bs-Cyrl-BA"/>
        </w:rPr>
        <w:t>: „</w:t>
      </w:r>
      <w:r>
        <w:rPr>
          <w:lang w:val="sr-BA"/>
        </w:rPr>
        <w:t>ОБРАДА ЛИЧНИХ ПОДАТАКА И ЗАШТИТА ТАЈНИХ ПОДАТАКА“</w:t>
      </w:r>
      <w:r>
        <w:rPr>
          <w:lang w:val="hr-BA"/>
        </w:rPr>
        <w:t xml:space="preserve"> </w:t>
      </w:r>
      <w:r>
        <w:rPr>
          <w:lang w:val="sr-BA"/>
        </w:rPr>
        <w:t>мијења се и гласи: „ОБРАДА ЛИЧНИХ ПОДАТАКА, ЗАШТИТА ТАЈНИХ ПОДАТАКА И РАЗМЈЕНА ПОДАТАКА“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0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зив члана 140: „Прикупљање и обрада“ мијења се и гласи: „Прикупљање, обрада и размјена података“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Послије става 6. додају се нови ст. 7, 8. и 9. који гласе:</w:t>
      </w:r>
    </w:p>
    <w:p>
      <w:pPr>
        <w:pStyle w:val="Normal"/>
        <w:ind w:firstLine="708"/>
        <w:jc w:val="both"/>
        <w:rPr/>
      </w:pPr>
      <w:r>
        <w:rPr>
          <w:lang w:val="sr-BA"/>
        </w:rPr>
        <w:t>„</w:t>
      </w:r>
      <w:r>
        <w:rPr>
          <w:lang w:val="sr-BA"/>
        </w:rPr>
        <w:t>(7) На основу захтјева правног и физичког лица, који је основан, Министарство доставља личне податке о евиденцијама за које је надлежно, о чему доноси посебно рјешењ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(8) Приликом доставе података из става 7. овог члана, Министарство чува податке о подносиоцу захтјева и достављеним подацима у складу са подзаконским актом којим се прописује начин вођења и рокови чувања евиденција које води Министарство.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(9) Министарство може вршити електронску размјену података из евиденција за које је надлежно, о чему Влада на приједлог министра доноси подзаконски акт којим се, између осталог, дефинишу технички начини размјене података, начини заштите података, приступне тачке Министарства за размјену података и друга питања у вези са садржајем података који су предмет размјене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У члану 141. у ставу 1. тачка 14) мијења се и гласи:</w:t>
      </w:r>
    </w:p>
    <w:p>
      <w:pPr>
        <w:pStyle w:val="Normal"/>
        <w:ind w:firstLine="708"/>
        <w:jc w:val="both"/>
        <w:rPr/>
      </w:pPr>
      <w:r>
        <w:rPr>
          <w:lang w:val="sr-BA"/>
        </w:rPr>
        <w:t>„</w:t>
      </w:r>
      <w:r>
        <w:rPr>
          <w:lang w:val="sr-BA"/>
        </w:rPr>
        <w:t>14) отисцима прстију и дланова у аутоматском систему за идентификацију,“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Послије става 3. додају се нови ст. 4. и 5. који гласе: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(4) Приступ евиденцијама и заштита података може се вршити у складу са важећим прописима о електронском потпису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(5) Министарство може успоставити инфраструктуру за дигитално потписивање и издавање квалификованих дигиталних цертификата у складу са важећим прописима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Послије члана 141. додаје се нови члан 141а. који гласи: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 xml:space="preserve">Евиденције о грађанским стањима и идентификационим документима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41а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(1) Министарство је надлежно за вођење евиденција ЈМБ, пребивалишта и боравишта, личних карата, возачких дозвола, путних исправа, регистрованих возила и докумената за регистрацију возила и регистра новчаних казни у складу са прописима који уређују вођење наведених евиденција.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(2) Министарство може успоставити евиденцију из става 1. овог члана у складу са прописима који уређују одређену област, о чему се доноси посебна одлука након стицања техничких услова.“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center"/>
        <w:rPr/>
      </w:pPr>
      <w:r>
        <w:rPr>
          <w:lang w:val="sr-BA"/>
        </w:rPr>
        <w:t>Члан 2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У члану 149. став 2. мијења се и гласи: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(2) Послове из става 1. овог члана организује и врши Управа за полицијску обуку и Центар за обуку.“</w:t>
      </w:r>
    </w:p>
    <w:p>
      <w:pPr>
        <w:pStyle w:val="Normal"/>
        <w:jc w:val="both"/>
        <w:rPr/>
      </w:pPr>
      <w:r>
        <w:rPr>
          <w:lang w:val="sr-BA"/>
        </w:rPr>
        <w:tab/>
        <w:t xml:space="preserve">У ставу 3. ријечи: „у Јединици за стручну обуку“ бришу с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У члану 151. послије става </w:t>
      </w:r>
      <w:r>
        <w:rPr>
          <w:lang w:val="hr-BA"/>
        </w:rPr>
        <w:t>4</w:t>
      </w:r>
      <w:r>
        <w:rPr>
          <w:lang w:val="sr-BA"/>
        </w:rPr>
        <w:t>. додају се нови ст. 5. и 6. који гласе: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 xml:space="preserve">(5) Кадет одговара дисциплински и материјално за повреду дисциплине, као и за штету нанесену Министарству намјерно или из грубе непажње, у складу са подзаконским актом који доноси министар.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(6) Кадети и полазници полицијске обуке оцјењују се у складу са подзаконским актом који доноси министар.“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5.</w:t>
      </w:r>
    </w:p>
    <w:p>
      <w:pPr>
        <w:pStyle w:val="Normal"/>
        <w:jc w:val="both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Normal"/>
        <w:jc w:val="both"/>
        <w:rPr/>
      </w:pPr>
      <w:r>
        <w:rPr>
          <w:color w:val="FF0000"/>
          <w:lang w:val="sr-BA"/>
        </w:rPr>
        <w:tab/>
      </w:r>
      <w:r>
        <w:rPr>
          <w:lang w:val="sr-BA"/>
        </w:rPr>
        <w:t xml:space="preserve">У члану 170. у тачки 3) послије ријечи: </w:t>
      </w:r>
      <w:r>
        <w:rPr>
          <w:lang w:val="hr-BA"/>
        </w:rPr>
        <w:t>„</w:t>
      </w:r>
      <w:r>
        <w:rPr>
          <w:lang w:val="sr-BA"/>
        </w:rPr>
        <w:t>(члан 89. став 2)</w:t>
      </w:r>
      <w:r>
        <w:rPr>
          <w:lang w:val="hr-BA"/>
        </w:rPr>
        <w:t>“</w:t>
      </w:r>
      <w:r>
        <w:rPr>
          <w:lang w:val="sr-BA"/>
        </w:rPr>
        <w:t xml:space="preserve"> ријеч: </w:t>
      </w:r>
      <w:r>
        <w:rPr>
          <w:lang w:val="hr-BA"/>
        </w:rPr>
        <w:t>„</w:t>
      </w:r>
      <w:r>
        <w:rPr>
          <w:lang w:val="sr-BA"/>
        </w:rPr>
        <w:t>и</w:t>
      </w:r>
      <w:r>
        <w:rPr>
          <w:lang w:val="hr-BA"/>
        </w:rPr>
        <w:t>“</w:t>
      </w:r>
      <w:r>
        <w:rPr>
          <w:lang w:val="sr-BA"/>
        </w:rPr>
        <w:t xml:space="preserve"> брише се и додаје запета.</w:t>
      </w:r>
    </w:p>
    <w:p>
      <w:pPr>
        <w:pStyle w:val="Normal"/>
        <w:jc w:val="both"/>
        <w:rPr>
          <w:lang w:val="hr-BA"/>
        </w:rPr>
      </w:pPr>
      <w:r>
        <w:rPr>
          <w:lang w:val="sr-BA"/>
        </w:rPr>
        <w:t xml:space="preserve"> </w:t>
      </w:r>
      <w:r>
        <w:rPr>
          <w:lang w:val="sr-BA"/>
        </w:rPr>
        <w:tab/>
        <w:t xml:space="preserve">У тачки 4) послије ријечи: </w:t>
      </w:r>
      <w:r>
        <w:rPr>
          <w:lang w:val="hr-BA"/>
        </w:rPr>
        <w:t>„</w:t>
      </w:r>
      <w:r>
        <w:rPr>
          <w:lang w:val="sr-BA"/>
        </w:rPr>
        <w:t>(члан 114)</w:t>
      </w:r>
      <w:r>
        <w:rPr>
          <w:lang w:val="hr-BA"/>
        </w:rPr>
        <w:t>“</w:t>
      </w:r>
      <w:r>
        <w:rPr>
          <w:lang w:val="sr-BA"/>
        </w:rPr>
        <w:t xml:space="preserve"> додаје се ријеч: </w:t>
      </w:r>
      <w:r>
        <w:rPr>
          <w:lang w:val="hr-BA"/>
        </w:rPr>
        <w:t>„</w:t>
      </w:r>
      <w:r>
        <w:rPr>
          <w:lang w:val="sr-BA"/>
        </w:rPr>
        <w:t>и</w:t>
      </w:r>
      <w:r>
        <w:rPr>
          <w:lang w:val="hr-BA"/>
        </w:rPr>
        <w:t>“</w:t>
      </w:r>
      <w:r>
        <w:rPr>
          <w:lang w:val="sr-BA"/>
        </w:rPr>
        <w:t xml:space="preserve"> и нова тачка 5) која гласи:</w:t>
      </w:r>
    </w:p>
    <w:p>
      <w:pPr>
        <w:pStyle w:val="Normal"/>
        <w:ind w:firstLine="708"/>
        <w:jc w:val="both"/>
        <w:rPr>
          <w:lang w:val="hr-BA"/>
        </w:rPr>
      </w:pPr>
      <w:r>
        <w:rPr>
          <w:lang w:val="hr-BA"/>
        </w:rPr>
        <w:t>„</w:t>
      </w:r>
      <w:r>
        <w:rPr>
          <w:lang w:val="sr-BA"/>
        </w:rPr>
        <w:t>5) дефинисању техничких начина размјене података, начину заштите података, приступне тачке Министарства за размјену података и другим питањима у вези са садржајем података који су предмет размјене (члан 140. став 9)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2</w:t>
      </w:r>
      <w:r>
        <w:rPr>
          <w:lang w:val="hr-BA"/>
        </w:rPr>
        <w:t>6</w:t>
      </w:r>
      <w:r>
        <w:rPr>
          <w:lang w:val="sr-BA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 члану 171. у тачки 13) ријечи: „(члан 128. став 4)“ замјењују се ријечима: „(члан 129. став 4)“.</w:t>
      </w:r>
    </w:p>
    <w:p>
      <w:pPr>
        <w:pStyle w:val="Normal"/>
        <w:ind w:firstLine="708"/>
        <w:jc w:val="both"/>
        <w:rPr/>
      </w:pPr>
      <w:r>
        <w:rPr>
          <w:lang w:val="sr-BA"/>
        </w:rPr>
        <w:t>У тачки 19) послије ријечи: „(члан 151. став 3) ријеч: „и“ брише се и додаје запе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тачки 20) послије ријечи: „(члан 153. став 3)“ додаје се запета и нове т. 21), 22), 23) и 24) које глас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„21) стручном испиту за рад у Министарству (члан 68. став 3),</w:t>
      </w:r>
    </w:p>
    <w:p>
      <w:pPr>
        <w:pStyle w:val="Normal"/>
        <w:ind w:firstLine="708"/>
        <w:jc w:val="both"/>
        <w:rPr/>
      </w:pPr>
      <w:r>
        <w:rPr>
          <w:lang w:val="sr-BA"/>
        </w:rPr>
        <w:t>22) здравственим условима полицијских службеника и кандидата за пријем на рад и полицијску обуку у Министарству (члан 74. став 3),</w:t>
      </w:r>
    </w:p>
    <w:p>
      <w:pPr>
        <w:pStyle w:val="Normal"/>
        <w:ind w:firstLine="708"/>
        <w:jc w:val="both"/>
        <w:rPr/>
      </w:pPr>
      <w:r>
        <w:rPr>
          <w:lang w:val="sr-BA"/>
        </w:rPr>
        <w:t>23) дисциплинској и материјалној одговорности кадета (члан 151. став 5) и</w:t>
      </w:r>
    </w:p>
    <w:p>
      <w:pPr>
        <w:pStyle w:val="Normal"/>
        <w:spacing w:lineRule="auto" w:line="480"/>
        <w:ind w:firstLine="708"/>
        <w:jc w:val="both"/>
        <w:rPr>
          <w:lang w:val="sr-BA"/>
        </w:rPr>
      </w:pPr>
      <w:r>
        <w:rPr>
          <w:lang w:val="sr-BA"/>
        </w:rPr>
        <w:t>24) оцјењивању кадета и полазника полицијске обуке (члан 151. став 6).“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</w:t>
      </w:r>
      <w:r>
        <w:rPr>
          <w:lang w:val="hr-BA"/>
        </w:rPr>
        <w:t>7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/>
        </w:rPr>
        <w:t>Број: 02/1-021-</w:t>
      </w:r>
      <w:r>
        <w:rPr>
          <w:lang w:val="sr-Latn-BA"/>
        </w:rPr>
        <w:t>1381</w:t>
      </w:r>
      <w:r>
        <w:rPr>
          <w:lang w:val="ru-RU"/>
        </w:rPr>
        <w:t>/16</w:t>
        <w:tab/>
        <w:tab/>
        <w:tab/>
        <w:tab/>
        <w:tab/>
        <w:t xml:space="preserve">  </w:t>
      </w:r>
      <w:r>
        <w:rPr/>
        <w:t xml:space="preserve">      </w:t>
      </w:r>
      <w:r>
        <w:rPr>
          <w:lang w:val="sr-CS"/>
        </w:rPr>
        <w:t xml:space="preserve">   </w:t>
      </w:r>
      <w:r>
        <w:rPr>
          <w:lang w:val="ru-RU"/>
        </w:rPr>
        <w:t>ПРЕДСЈЕДНИК</w:t>
      </w:r>
    </w:p>
    <w:p>
      <w:pPr>
        <w:pStyle w:val="Normal"/>
        <w:jc w:val="both"/>
        <w:rPr/>
      </w:pPr>
      <w:r>
        <w:rPr>
          <w:lang w:val="ru-RU"/>
        </w:rPr>
        <w:t>Датум: 8.</w:t>
      </w:r>
      <w:r>
        <w:rPr>
          <w:lang w:val="sr-BA"/>
        </w:rPr>
        <w:t xml:space="preserve"> децембар </w:t>
      </w:r>
      <w:r>
        <w:rPr>
          <w:lang w:val="ru-RU"/>
        </w:rPr>
        <w:t xml:space="preserve"> 2016. године</w:t>
        <w:tab/>
        <w:tab/>
        <w:t xml:space="preserve">     </w:t>
      </w:r>
      <w:r>
        <w:rPr/>
        <w:tab/>
        <w:t xml:space="preserve"> </w:t>
      </w:r>
      <w:r>
        <w:rPr>
          <w:lang w:val="sr-BA"/>
        </w:rPr>
        <w:t xml:space="preserve"> </w:t>
        <w:tab/>
      </w:r>
      <w:r>
        <w:rPr>
          <w:lang w:val="ru-RU"/>
        </w:rPr>
        <w:t>НАРОДНЕ СКУПШТИНЕ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  <w:tab/>
        <w:tab/>
        <w:t xml:space="preserve">                </w:t>
      </w:r>
      <w:r>
        <w:rPr>
          <w:b/>
          <w:bCs/>
          <w:i/>
          <w:iCs/>
          <w:lang w:val="sr-BA"/>
        </w:rPr>
        <w:t>Недељко Чубриловић</w:t>
      </w:r>
    </w:p>
    <w:p>
      <w:pPr>
        <w:pStyle w:val="Normal"/>
        <w:jc w:val="center"/>
        <w:rPr>
          <w:b/>
          <w:b/>
          <w:bCs/>
          <w:i/>
          <w:i/>
          <w:iCs/>
          <w:lang w:val="sr-BA"/>
        </w:rPr>
      </w:pPr>
      <w:r>
        <w:rPr>
          <w:b/>
          <w:bCs/>
          <w:i/>
          <w:iCs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Heading2"/>
        <w:rPr/>
      </w:pPr>
      <w:r>
        <w:rPr>
          <w:sz w:val="24"/>
          <w:lang w:val="sr-Latn-CS" w:eastAsia="en-US"/>
        </w:rPr>
        <w:t xml:space="preserve">ZAKON </w:t>
      </w:r>
    </w:p>
    <w:p>
      <w:pPr>
        <w:pStyle w:val="Heading2"/>
        <w:rPr/>
      </w:pPr>
      <w:r>
        <w:rPr>
          <w:bCs w:val="false"/>
          <w:sz w:val="24"/>
          <w:lang w:val="sr-Latn-CS" w:eastAsia="en-US"/>
        </w:rPr>
        <w:t xml:space="preserve">O IZMJENAMA I DOPUNAMA </w:t>
      </w:r>
    </w:p>
    <w:p>
      <w:pPr>
        <w:pStyle w:val="Heading2"/>
        <w:rPr>
          <w:sz w:val="24"/>
          <w:lang w:val="sr-Latn-CS" w:eastAsia="en-US"/>
        </w:rPr>
      </w:pPr>
      <w:r>
        <w:rPr>
          <w:bCs w:val="false"/>
          <w:sz w:val="24"/>
          <w:lang w:val="sr-Latn-CS" w:eastAsia="en-US"/>
        </w:rPr>
        <w:t>ZAKONA O POLICIJI I UNUTRAŠNJIM POSLOVIMA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Član 1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U Zakonu o policiji i unutrašnjim poslovima („Službeni glasnik Republike Srpske“, broj 57/16), u članu 5. u stavu 1. poslije tačke 10) dodaje se nova tačka 11) koja glasi: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>11) kriminalističko-tehnička i forenzička vještačenja predmeta i tragova,“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ab/>
        <w:t>Dosadašnje t. 11), 12), 13), 14), 15), 16), 17) i 18) postaju t. 12), 13), 14), 15), 16), 17), 18) i 19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Član 2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U članu 6. tačka 2) mijenja se i glasi: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>2) analitički i informaciono-komunikacioni,“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U tački 5) poslije riječi: „djelatnost“ briše se zapeta i dodaje riječ: „i“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Tačka 6) briše se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Dosadašnja tačka 7) postaje tačka 6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3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U članu 8. u stavu 3. u tački 4) briše se riječ: „i“ i dodaje zapeta.</w:t>
      </w:r>
    </w:p>
    <w:p>
      <w:pPr>
        <w:pStyle w:val="Normal"/>
        <w:jc w:val="both"/>
        <w:rPr/>
      </w:pPr>
      <w:r>
        <w:rPr>
          <w:lang w:val="en-US" w:eastAsia="en-US"/>
        </w:rPr>
        <w:tab/>
        <w:t xml:space="preserve">U tački 5) poslije riječi: „aktima“ dodaje se riječ: „i“ i nova tačka 6) koja glasi: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>6) zaštitu informaciono-komunikacione strukture u skladu sa zakonskim i podzakonskim aktima Republike Srpske“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4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U članu 9. stav 2. briše se.</w:t>
      </w:r>
    </w:p>
    <w:p>
      <w:pPr>
        <w:pStyle w:val="Normal"/>
        <w:jc w:val="both"/>
        <w:rPr/>
      </w:pPr>
      <w:r>
        <w:rPr>
          <w:lang w:val="en-US" w:eastAsia="en-US"/>
        </w:rPr>
        <w:tab/>
        <w:t>Dosadašnji stav 3. postaje stav 2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5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U članu 10. u stavu 2. riječi: „centar javne bezbjednosti“ zamjenjuju se riječima: „policijska uprava“.</w:t>
      </w:r>
    </w:p>
    <w:p>
      <w:pPr>
        <w:pStyle w:val="Normal"/>
        <w:jc w:val="both"/>
        <w:rPr/>
      </w:pPr>
      <w:r>
        <w:rPr>
          <w:lang w:val="en-US" w:eastAsia="en-US"/>
        </w:rPr>
        <w:tab/>
        <w:t>U stavu 4. riječi: „stanica javne bezbjednosti“ i zapeta brišu se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6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U članu 11. u stavu 1. ispred riječi: „Naziv“ na početku teksta broj: „1“ u obostranoj zagradi briše se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Stav 2. briše se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Član 7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U članu 20. u stavu 1. riječi: „tri godine“ zamjenjuju se riječima: „pet godina“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8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U članu 29. stav 3. mijenja se i glasi: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>(3) Policijski službenik u okviru svojih nadležnosti propisanih zakonom vrši psihofiziološka ispitivanja, a u skladu sa aktom koji donosi direktor.“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Član 9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U članu 47. u stavu 2. riječi: „daje upozorenje“ zamjenjuju se riječima: „izdaje naređenje“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10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U članu 59. u stavu 1. u tački 2) poslije riječi: „odobrenje“ dodaju se riječi: „ministra ili“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11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U članu 66. stav 4. mijenja se i glasi: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>(4) Pripravniku koji se obučava za obavljanje poslova policijskog službenika određuje se mentor koji usmjerava i prati rad pripravnika.“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12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U članu 67. poslije riječi: „radnog staža“ dodaju se riječi: „na poslovima stručne spreme za koju se traži oslobađanje od polaganja stručnog ispita“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13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Član 68. mijenja se i glasi: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>(1) Stručni ispit polaže se pred Komisijom za polaganje stručnog ispita za rad u Ministarstvu (u daljem tekstu: Komisija)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(2) Komisiju iz stava 1. ovog člana rješenjem imenuje ministar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(3) Uslovi, program, sastav Komisije i način polaganja stručnog ispita za rad u Ministarstvu propisuju se podzakonskim aktom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o stručnom ispitu za rad u Ministarstvu, koji donosi ministar.“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14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U članu 74. poslije stava 2. dodaje se novi stav 3. koji glasi: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>(3) Način utvrđivanja fizičke i psihičke sposobnosti za rad policijskih službenika, kandidata za policijsku obuku, kao i lica koja se zapošljavaju u svojstvu policijskog službenika, podzakonskim aktom propisuje ministar.“</w:t>
      </w:r>
    </w:p>
    <w:p>
      <w:pPr>
        <w:pStyle w:val="Normal"/>
        <w:jc w:val="both"/>
        <w:rPr/>
      </w:pPr>
      <w:r>
        <w:rPr>
          <w:lang w:val="en-US" w:eastAsia="en-US"/>
        </w:rPr>
        <w:tab/>
        <w:t>Dosadašnji stav 3. postaje stav 4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Član 15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U članu 79. u stavu 1. u tački 3) poslije riječi: „ekstremizma“ briše se riječ: „i“ i dodaje zapeta, a poslije riječi: „jedinice“ dodaju se riječi: „i Centra za obuku“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16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U članu 96. stav 1. mijenja se i glasi: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>(1) Čin generalnog inspektora policije stiče policijski službenik koji je raspoređen na poslove i zadatke rukovodioca osnovne organizacione jedinice.“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17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U članu 130. stav 3. briše se.</w:t>
        <w:tab/>
      </w:r>
    </w:p>
    <w:p>
      <w:pPr>
        <w:pStyle w:val="Normal"/>
        <w:jc w:val="both"/>
        <w:rPr/>
      </w:pPr>
      <w:r>
        <w:rPr>
          <w:lang w:val="en-US" w:eastAsia="en-US"/>
        </w:rPr>
        <w:tab/>
        <w:t>Dosadašnji stav 4. postaje stav 3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18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U članu 137. u stavu 2. u tački 2) riječ: „oštećeni“ briše se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19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Naziv Glave XVI: „OBRADA LIČNIH PODATAKA I ZAŠTITA TAJNIH PODATAKA“ mijenja se i glasi: „OBRADA LIČNIH PODATAKA, ZAŠTITA TAJNIH PODATAKA I RAZMJENA PODATAKA“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20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Naziv člana 140: „Prikupljanje i obrada“ mijenja se i glasi: „Prikupljanje, obrada i razmjena podataka“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Poslije stava 6. dodaju se novi st. 7, 8. i 9. koji glase: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>(7) Na osnovu zahtjeva pravnog i fizičkog lica, koji je osnovan, Ministarstvo dostavlja lične podatke o evidencijama za koje je nadležno, o čemu donosi posebno rješenje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(8) Prilikom dostave podataka iz stava 7. ovog člana, Ministarstvo čuva podatke o podnosiocu zahtjeva i dostavljenim podacima u skladu sa podzakonskim aktom kojim se propisuje način vođenja i rokovi čuvanja evidencija koje vodi Ministarstvo.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(9) Ministarstvo može vršiti elektronsku razmjenu podataka iz evidencija za koje je nadležno, o čemu Vlada na prijedlog ministra donosi podzakonski akt kojim se, između ostalog, definišu tehnički načini razmjene podataka, načini zaštite podataka, pristupne tačke Ministarstva za razmjenu podataka i druga pitanja u vezi sa sadržajem podataka koji su predmet razmjene.“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21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U članu 141. u stavu 1. tačka 14) mijenja se i glasi: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>14) otiscima prstiju i dlanova u automatskom sistemu za identifikaciju,“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Poslije stava 3. dodaju se novi st. 4. i 5. koji glase: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>(4) Pristup evidencijama i zaštita podataka može se vršiti u skladu sa važećim propisima o elektronskom potpisu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(5) Ministarstvo može uspostaviti infrastrukturu za digitalno potpisivanje i izdavanje kvalifikovanih digitalnih certifikata u skladu sa važećim propisima.“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22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Poslije člana 141. dodaje se novi član 141a. koji glasi:</w:t>
      </w:r>
    </w:p>
    <w:p>
      <w:pPr>
        <w:pStyle w:val="Normal"/>
        <w:jc w:val="center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 xml:space="preserve">Evidencije o građanskim stanjima i identifikacionim dokumentima </w:t>
      </w:r>
    </w:p>
    <w:p>
      <w:pPr>
        <w:pStyle w:val="Normal"/>
        <w:jc w:val="center"/>
        <w:rPr/>
      </w:pPr>
      <w:r>
        <w:rPr>
          <w:lang w:val="en-US" w:eastAsia="en-US"/>
        </w:rPr>
        <w:t>Član 141a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(1) Ministarstvo je nadležno za vođenje evidencija JMB, prebivališta i boravišta, ličnih karata, vozačkih dozvola, putnih isprava, registrovanih vozila i dokumenata za registraciju vozila i registra novčanih kazni u skladu sa propisima koji uređuju vođenje navedenih evidencija.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(2) Ministarstvo može uspostaviti evidenciju iz stava 1. ovog člana u skladu sa propisima koji uređuju određenu oblast, o čemu se donosi posebna odluka nakon sticanja tehničkih uslova.“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23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U članu 149. stav 2. mijenja se i glasi: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>(2) Poslove iz stava 1. ovog člana organizuje i vrši Uprava za policijsku obuku i Centar za obuku.“</w:t>
      </w:r>
    </w:p>
    <w:p>
      <w:pPr>
        <w:pStyle w:val="Normal"/>
        <w:jc w:val="both"/>
        <w:rPr/>
      </w:pPr>
      <w:r>
        <w:rPr>
          <w:lang w:val="en-US" w:eastAsia="en-US"/>
        </w:rPr>
        <w:tab/>
        <w:t xml:space="preserve">U stavu 3. riječi: „u Jedinici za stručnu obuku“ brišu se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24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U članu 151. poslije stava 4. dodaju se novi st. 5. i 6. koji glase: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 xml:space="preserve">(5) Kadet odgovara disciplinski i materijalno za povredu discipline, kao i za štetu nanesenu Ministarstvu namjerno ili iz grube nepažnje, u skladu sa podzakonskim aktom koji donosi ministar.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(6) Kadeti i polaznici policijske obuke ocjenjuju se u skladu sa podzakonskim aktom koji donosi ministar.“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25.</w:t>
      </w:r>
    </w:p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both"/>
        <w:rPr/>
      </w:pPr>
      <w:r>
        <w:rPr>
          <w:color w:val="FF0000"/>
          <w:lang w:val="en-US" w:eastAsia="en-US"/>
        </w:rPr>
        <w:tab/>
      </w:r>
      <w:r>
        <w:rPr>
          <w:lang w:val="en-US" w:eastAsia="en-US"/>
        </w:rPr>
        <w:t>U članu 170. u tački 3) poslije riječi: „(član 89. stav 2)“ riječ: „i“ briše se i dodaje zapeta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ab/>
        <w:t>U tački 4) poslije riječi: „(član 114)“ dodaje se riječ: „i“ i nova tačka 5) koja glasi: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>5) definisanju tehničkih načina razmjene podataka, načinu zaštite podataka, pristupne tačke Ministarstva za razmjenu podataka i drugim pitanjima u vezi sa sadržajem podataka koji su predmet razmjene (član 140. stav 9)“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26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U članu 171. u tački 13) riječi: „(član 128. stav 4)“ zamjenjuju se riječima: „(član 129. stav 4)“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U tački 19) poslije riječi: „(član 151. stav 3) riječ: „i“ briše se i dodaje zapeta.</w:t>
      </w:r>
    </w:p>
    <w:p>
      <w:pPr>
        <w:pStyle w:val="Normal"/>
        <w:jc w:val="both"/>
        <w:rPr/>
      </w:pPr>
      <w:r>
        <w:rPr>
          <w:lang w:val="en-US" w:eastAsia="en-US"/>
        </w:rPr>
        <w:tab/>
        <w:t>U tački 20) poslije riječi: „(član 153. stav 3)“ dodaje se zapeta i nove t. 21), 22), 23) i 24) koje glase:</w:t>
      </w:r>
    </w:p>
    <w:p>
      <w:pPr>
        <w:pStyle w:val="Normal"/>
        <w:jc w:val="both"/>
        <w:rPr/>
      </w:pPr>
      <w:r>
        <w:rPr>
          <w:lang w:val="en-US" w:eastAsia="en-US"/>
        </w:rPr>
        <w:tab/>
        <w:t>„21) stručnom ispitu za rad u Ministarstvu (član 68. stav 3),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22) zdravstvenim uslovima policijskih službenika i kandidata za prijem na rad i policijsku obuku u Ministarstvu (član 74. stav 3),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23) disciplinskoj i materijalnoj odgovornosti kadeta (član 151. stav 5) i</w:t>
      </w:r>
    </w:p>
    <w:p>
      <w:pPr>
        <w:pStyle w:val="Normal"/>
        <w:spacing w:lineRule="auto" w:line="480"/>
        <w:ind w:firstLine="708"/>
        <w:jc w:val="both"/>
        <w:rPr/>
      </w:pPr>
      <w:r>
        <w:rPr>
          <w:lang w:val="en-US" w:eastAsia="en-US"/>
        </w:rPr>
        <w:t>24) ocjenjivanju kadeta i polaznika policijske obuke (član 151. stav 6).“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27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Ovaj zakon stupa na snagu osmog dana od dana objavljivanja u „Službenom glasniku Republike Srpske“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Broj: 02/1-021-1381/16</w:t>
        <w:tab/>
        <w:tab/>
        <w:tab/>
        <w:tab/>
        <w:tab/>
        <w:t xml:space="preserve">           PREDSJEDNIK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Datum: 8. decembar  2016. godine</w:t>
        <w:tab/>
        <w:tab/>
        <w:t xml:space="preserve">     </w:t>
        <w:tab/>
        <w:t xml:space="preserve">  </w:t>
        <w:tab/>
      </w:r>
      <w:r>
        <w:rPr>
          <w:lang w:val="sr-BA" w:eastAsia="en-US"/>
        </w:rPr>
        <w:t xml:space="preserve">  </w:t>
      </w:r>
      <w:r>
        <w:rPr>
          <w:lang w:val="en-US" w:eastAsia="en-US"/>
        </w:rPr>
        <w:t>NARODNE SKUPŠTINE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i/>
          <w:i/>
          <w:iCs/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 xml:space="preserve">                </w:t>
      </w:r>
      <w:r>
        <w:rPr>
          <w:lang w:val="sr-BA" w:eastAsia="en-US"/>
        </w:rPr>
        <w:t xml:space="preserve">  </w:t>
      </w:r>
      <w:r>
        <w:rPr>
          <w:b/>
          <w:bCs/>
          <w:i/>
          <w:iCs/>
          <w:lang w:val="en-US" w:eastAsia="en-US"/>
        </w:rPr>
        <w:t>Nedeljko Čubrilović</w:t>
      </w:r>
    </w:p>
    <w:p>
      <w:pPr>
        <w:pStyle w:val="Normal"/>
        <w:jc w:val="center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296" w:right="1296" w:gutter="0" w:header="0" w:top="1296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TimesRoman">
    <w:charset w:val="00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FontStyle97">
    <w:name w:val="Font Style97"/>
    <w:qFormat/>
    <w:rPr>
      <w:rFonts w:ascii="Times New Roman" w:hAnsi="Times New Roman" w:cs="Times New Roman"/>
      <w:sz w:val="16"/>
      <w:szCs w:val="16"/>
    </w:rPr>
  </w:style>
  <w:style w:type="character" w:styleId="FontStyle88">
    <w:name w:val="Font Style8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6">
    <w:name w:val="Font Style96"/>
    <w:qFormat/>
    <w:rPr>
      <w:rFonts w:ascii="Times New Roman" w:hAnsi="Times New Roman" w:cs="Times New Roman"/>
      <w:b/>
      <w:bCs/>
      <w:spacing w:val="30"/>
      <w:sz w:val="20"/>
      <w:szCs w:val="20"/>
    </w:rPr>
  </w:style>
  <w:style w:type="character" w:styleId="BodyTextChar">
    <w:name w:val="Body Text Char"/>
    <w:qFormat/>
    <w:rPr>
      <w:sz w:val="24"/>
      <w:szCs w:val="24"/>
      <w:lang w:val="sr-CS"/>
    </w:rPr>
  </w:style>
  <w:style w:type="character" w:styleId="ListParagraphChar">
    <w:name w:val="List Paragraph Char"/>
    <w:qFormat/>
    <w:rPr>
      <w:sz w:val="24"/>
      <w:lang w:val="sv-SE" w:eastAsia="en-US"/>
    </w:rPr>
  </w:style>
  <w:style w:type="character" w:styleId="BodyText2Char">
    <w:name w:val="Body Text 2 Char"/>
    <w:qFormat/>
    <w:rPr>
      <w:sz w:val="24"/>
      <w:szCs w:val="24"/>
      <w:lang w:val="sr-Latn-CS"/>
    </w:rPr>
  </w:style>
  <w:style w:type="character" w:styleId="HeaderChar">
    <w:name w:val="Header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Heading4a">
    <w:name w:val="Heading 4a"/>
    <w:basedOn w:val="Heading4"/>
    <w:qFormat/>
    <w:pPr>
      <w:numPr>
        <w:ilvl w:val="0"/>
        <w:numId w:val="0"/>
      </w:numPr>
      <w:spacing w:before="0" w:after="0"/>
      <w:jc w:val="center"/>
      <w:outlineLvl w:val="9"/>
    </w:pPr>
    <w:rPr>
      <w:bCs w:val="false"/>
      <w:sz w:val="24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78"/>
      <w:jc w:val="both"/>
    </w:pPr>
    <w:rPr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317"/>
      <w:jc w:val="center"/>
    </w:pPr>
    <w:rPr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4"/>
      <w:ind w:firstLine="283"/>
      <w:jc w:val="both"/>
    </w:pPr>
    <w:rPr>
      <w:lang w:val="en-U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lang w:val="en-US"/>
    </w:rPr>
  </w:style>
  <w:style w:type="paragraph" w:styleId="Style16">
    <w:name w:val="Style16"/>
    <w:basedOn w:val="Normal"/>
    <w:qFormat/>
    <w:pPr>
      <w:widowControl w:val="false"/>
      <w:autoSpaceDE w:val="false"/>
      <w:jc w:val="center"/>
    </w:pPr>
    <w:rPr>
      <w:lang w:val="en-US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lang w:val="en-US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192"/>
      <w:jc w:val="center"/>
    </w:pPr>
    <w:rPr>
      <w:lang w:val="en-US"/>
    </w:rPr>
  </w:style>
  <w:style w:type="paragraph" w:styleId="Clanovi1">
    <w:name w:val="clanovi1"/>
    <w:basedOn w:val="Normal"/>
    <w:qFormat/>
    <w:pPr>
      <w:jc w:val="center"/>
    </w:pPr>
    <w:rPr>
      <w:rFonts w:ascii="CTimesRoman" w:hAnsi="CTimesRoman" w:cs="CTimesRoman"/>
      <w:b/>
      <w:sz w:val="22"/>
      <w:szCs w:val="20"/>
      <w:lang w:val="en-GB"/>
    </w:rPr>
  </w:style>
  <w:style w:type="paragraph" w:styleId="Tekst">
    <w:name w:val="tekst"/>
    <w:basedOn w:val="Normal"/>
    <w:qFormat/>
    <w:pPr>
      <w:jc w:val="both"/>
    </w:pPr>
    <w:rPr>
      <w:rFonts w:ascii="CTimesRoman" w:hAnsi="CTimesRoman" w:cs="CTimesRoman"/>
      <w:sz w:val="22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0"/>
      <w:lang w:val="sv-SE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1:47:00Z</dcterms:created>
  <dc:creator>dtk</dc:creator>
  <dc:description/>
  <cp:keywords/>
  <dc:language>en-US</dc:language>
  <cp:lastModifiedBy>Veselinka Kresojevic</cp:lastModifiedBy>
  <cp:lastPrinted>2016-12-09T09:08:00Z</cp:lastPrinted>
  <dcterms:modified xsi:type="dcterms:W3CDTF">2016-12-12T08:55:00Z</dcterms:modified>
  <cp:revision>12</cp:revision>
  <dc:subject/>
  <dc:title>З  А  К  О  Н</dc:title>
</cp:coreProperties>
</file>